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SO 07 – Spojovací chodba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 xml:space="preserve">1.4.5 </w:t>
        <w:tab/>
        <w:t>ZABEZPEČENÍ PROTI PÁDU Z VÝŠKY A HLOUBKY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ab/>
        <w:t>TECHNICKÁ ZPRÁVA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ab/>
        <w:t>PŮDORYS STŘECHY – ZÁCHYTNÝ SYSTÉM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ab/>
        <w:t>DETAIL 1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ab/>
        <w:t>DETAIL 2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Případné uvedení obchodních názvů v rámci této dokumentace slouží pro bližší specifikaci jednotlivých prvků, které mohou být nahrazeny jiným výrobkem se stejnými nebo lepšími parametry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39:00Z</dcterms:created>
  <dc:creator>hory</dc:creator>
  <dc:description/>
  <cp:keywords/>
  <dc:language>en-US</dc:language>
  <cp:lastModifiedBy>Účet Microsoft</cp:lastModifiedBy>
  <cp:lastPrinted>2019-05-02T16:38:00Z</cp:lastPrinted>
  <dcterms:modified xsi:type="dcterms:W3CDTF">2021-03-16T10:31:00Z</dcterms:modified>
  <cp:revision>12</cp:revision>
  <dc:subject/>
  <dc:title>Obsah projektu:</dc:title>
</cp:coreProperties>
</file>